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35.3pt;width:386.6pt;height:35.2pt;mso-wrap-style:none;v-text-anchor:middle;mso-position-vertical:top" type="_x0000_t136">
            <v:path textpathok="t"/>
            <v:textpath on="t" fitshape="t" string="关于2014年湖南省社会科学成果鉴定申报的通知" style="font-family:&quot;方正小标宋简体&quot;;font-size:12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院各单位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湖南省社会科学成果评审委员会办公室已发布《关于做好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湖南省社会科学成果集中鉴定申报工作的通知》（原文见附件）。请有意申报者按通知要求做好申报工作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意事项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成果鉴定适用于已出版的论文与著作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学院申报指标限额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项。请申报人按通知要求准备电子材料（</w:t>
      </w:r>
      <w:r>
        <w:rPr>
          <w:rFonts w:eastAsia="仿宋_GB2312" w:ascii="仿宋_GB2312" w:hAnsi="仿宋_GB2312"/>
          <w:sz w:val="30"/>
          <w:szCs w:val="30"/>
        </w:rPr>
        <w:t>DPF</w:t>
      </w:r>
      <w:r>
        <w:rPr>
          <w:rFonts w:ascii="仿宋_GB2312" w:hAnsi="仿宋_GB2312" w:eastAsia="仿宋_GB2312"/>
          <w:sz w:val="30"/>
          <w:szCs w:val="30"/>
        </w:rPr>
        <w:t>格式）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日前申报至学院科研管理平台用于择优评选；（准备的电子材料请参阅社科联鉴定系统）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日为省社科联网上申报截止时间。请申报人注册后上传（已注册“成果申报系统”的用户不必再注册“鉴定申报系统”）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日为省社科联申报纸质材料阶段。科研处拟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日递交申报材料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科  研  处  </w:t>
      </w:r>
    </w:p>
    <w:p>
      <w:pPr>
        <w:pStyle w:val="Normal"/>
        <w:ind w:firstLine="600"/>
        <w:jc w:val="right"/>
        <w:rPr/>
      </w:pP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0:51:00Z</dcterms:created>
  <dc:creator>EaGle</dc:creator>
  <dc:description/>
  <dc:language>en-US</dc:language>
  <cp:lastModifiedBy>EaGle</cp:lastModifiedBy>
  <dcterms:modified xsi:type="dcterms:W3CDTF">2014-05-16T01:37:00Z</dcterms:modified>
  <cp:revision>3</cp:revision>
  <dc:subject/>
  <dc:title> </dc:title>
</cp:coreProperties>
</file>